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577334199"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957016764"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